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10878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17289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63995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012119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