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015777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414855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752828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045206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294447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656342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060666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339575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559068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611146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656988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012332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201226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246559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022471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786452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807258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236992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841833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314817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172626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222013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65217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652653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565900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418855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3712959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943892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207030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629832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714137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272765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263060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685717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414599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501210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61294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88438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892498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