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228764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917877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510271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382635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12244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995348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68180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59090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252887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21976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03551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65510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38922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972467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07465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55629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89741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35669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551185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554160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263126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841420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8815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448037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788533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90901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121695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58355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805176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505201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167793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18013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28217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68921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54626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680220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553513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476798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09560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