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5414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41377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854522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44337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31005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36955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456552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539138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9601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93646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68129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2704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73274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76102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48895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4878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86945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19918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0961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31936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99507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91958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71786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99867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3061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89757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17067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41235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58416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31506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23307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68601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06023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20030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91160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53710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66222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58167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4650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