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91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149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668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540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778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451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244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933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389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682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209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583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327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498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856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