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947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388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936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04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759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964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940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801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934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313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805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677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02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620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308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473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548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