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5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18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14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4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186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39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57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07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8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988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78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