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22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49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30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272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37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732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141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254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747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869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780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640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521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329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63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