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359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669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522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190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280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718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074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5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085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312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234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155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535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426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033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189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678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