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28541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17439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95118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71742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53261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95924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49310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46706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27123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86815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50630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1328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53346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