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0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489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922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185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973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26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01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930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06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5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04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971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48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208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46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