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729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57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580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526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395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970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654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702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763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817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834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515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179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995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631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927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302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