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915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819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995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204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450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645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009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13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33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030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144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469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407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