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82559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18406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87804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68451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9886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01779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59707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23492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77425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7164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30259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3939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44871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43402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35992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