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65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072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781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506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058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865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938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435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768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253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951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642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080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302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905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194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919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