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96733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18669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53229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48355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5750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4621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42278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06809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57201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14014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898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86698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12098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