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85802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11702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65229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36267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184446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34428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73098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38359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