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30622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28772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3101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05811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