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019051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171525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584551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42474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713016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02159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344964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41450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