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20554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69472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