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728963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041920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948660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