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31228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98072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02385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29880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