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90435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16437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06105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23522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