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49519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12561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09388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11379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