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804345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7942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4355530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441503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