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 : string list -&gt; lexcod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ly analyze an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ex} expects a list of single-character string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as produced by {explode}, for example) and analyzes it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kens according to HOL Light lexical conventions. A toke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dent "s"} or {Resword "s"}; in each case this encodes a string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indicates that the string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 essentially regards any number of alphanumeric charac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alnum}) or any number of symbolic characters (see {issymb})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except that certain brackets (see {isbra}) are only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tokens and other separators (see {issep}) can onl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instances of themselves not other characters.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aces, tabs and newlines (see {isspace}) is eliminated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eparate tokens that would otherwise be one. Comment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ken (see {comment_token}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is highly malformed, e.g. contains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x(explode "if p+1=2 then x + 1 else y - 1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lexcode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sword "if"; Ident "p"; Ident "+"; Ident "1"; Ident "="; Ident "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word "then"; Ident "x"; Ident "+"; Ident "1"; Resword "el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"y"; Ident "-"; Ident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token, explode, isalnum, isbra, issep, isspace, issy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parse_term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