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524426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60680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27110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62533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22006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83435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728360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951900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56756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0222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919091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