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8667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8267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79086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64456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78562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1034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3013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0913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71783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00058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73517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