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299236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787470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159175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94680092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04390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5470733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9958723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63462924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1442800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1571876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74601988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