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8862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09655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97268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63425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86236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50591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84708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31778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82358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01967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63722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