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80322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83361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76165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79688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57709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61296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83787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71363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301592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06902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51043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