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90433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45775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23822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35103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90356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37816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54659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84660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11295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74107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3093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