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65160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0177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99584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12438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