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42986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54197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71773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52067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