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112403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84006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994159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0643970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