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280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22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64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847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