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02886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23104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63797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07807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