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3572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23027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347814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