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80556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125511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