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081661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64247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