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07640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73777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