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73822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7382247"/>
      <w:bookmarkStart w:id="1" w:name="__Fieldmark__0_23073822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