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776023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77602398"/>
            <w:bookmarkStart w:id="1" w:name="__Fieldmark__0_24776023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