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166131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16613136"/>
            <w:bookmarkStart w:id="1" w:name="__Fieldmark__0_7166131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