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75721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4301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8392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87827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