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0711444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0757578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653505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20952153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