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01096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43356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5787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8143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4244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8028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9272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96336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805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34360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8139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51686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4287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828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73165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0416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21778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2789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3382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3564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920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166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2218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9278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54468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0974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4944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3752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0283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1689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9866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3717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6667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5025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8903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09735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52973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87103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78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