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687993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704485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140635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9532138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323334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464037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5387826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702190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618297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407624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0172205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5412316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000969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074273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532246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772506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519897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3595005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116103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6955106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1879894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0754190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746938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428993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020969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706399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411795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700270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9348144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3153318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084194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110164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594439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143028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575058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94192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1060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139506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2864988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