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10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930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72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939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99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937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818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032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10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6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71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48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69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204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88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