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5699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94232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4321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8853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53370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97325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3877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1834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1863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8569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217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697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16593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4191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73894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5663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1488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